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73815438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73030752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47182816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467253725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